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8</w:t>
      </w:r>
    </w:p>
    <w:p>
      <w:pPr>
        <w:pStyle w:val="Normal"/>
        <w:jc w:val="center"/>
        <w:rPr/>
      </w:pPr>
      <w:r>
        <w:rPr/>
        <w:t>《国民经济行业分类（</w:t>
      </w:r>
      <w:r>
        <w:rPr/>
        <w:t>GB/4754-2017</w:t>
      </w:r>
      <w:r>
        <w:rPr/>
        <w:t>）》制造业大类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6287"/>
      </w:tblGrid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序  号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类  别</w:t>
            </w:r>
          </w:p>
        </w:tc>
      </w:tr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农副食品加工业</w:t>
            </w:r>
          </w:p>
        </w:tc>
      </w:tr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食品制造业</w:t>
            </w:r>
          </w:p>
        </w:tc>
      </w:tr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酒、饮料和精制茶制造业</w:t>
            </w:r>
          </w:p>
        </w:tc>
      </w:tr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烟草制品业</w:t>
            </w:r>
          </w:p>
        </w:tc>
      </w:tr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纺织业</w:t>
            </w:r>
          </w:p>
        </w:tc>
      </w:tr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纺织服装、服饰业</w:t>
            </w:r>
          </w:p>
        </w:tc>
      </w:tr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皮革、毛皮、羽毛及其制品和制鞋业</w:t>
            </w:r>
          </w:p>
        </w:tc>
      </w:tr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木材加工和木、竹、藤、棕、草制品业</w:t>
            </w:r>
          </w:p>
        </w:tc>
      </w:tr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家具制造业</w:t>
            </w:r>
          </w:p>
        </w:tc>
      </w:tr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2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造纸和纸制品业</w:t>
            </w:r>
          </w:p>
        </w:tc>
      </w:tr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3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印刷和记录媒介复制业</w:t>
            </w:r>
          </w:p>
        </w:tc>
      </w:tr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4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文教、工美、体育和娱乐用品制造业</w:t>
            </w:r>
          </w:p>
        </w:tc>
      </w:tr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5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石油、煤炭及其他燃料加工业</w:t>
            </w:r>
          </w:p>
        </w:tc>
      </w:tr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6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化学原料和化学制品制造业</w:t>
            </w:r>
          </w:p>
        </w:tc>
      </w:tr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7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医药制造业</w:t>
            </w:r>
          </w:p>
        </w:tc>
      </w:tr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8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化学纤维制造业</w:t>
            </w:r>
          </w:p>
        </w:tc>
      </w:tr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9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橡胶和塑料制品业</w:t>
            </w:r>
          </w:p>
        </w:tc>
      </w:tr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非金属矿物制品业</w:t>
            </w:r>
          </w:p>
        </w:tc>
      </w:tr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黑色金属冶炼和压延加工业</w:t>
            </w:r>
          </w:p>
        </w:tc>
      </w:tr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2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有色金属冶炼和压延加工业</w:t>
            </w:r>
          </w:p>
        </w:tc>
      </w:tr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3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金属制品业</w:t>
            </w:r>
          </w:p>
        </w:tc>
      </w:tr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4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通用设备制造业</w:t>
            </w:r>
          </w:p>
        </w:tc>
      </w:tr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专用设备制造业</w:t>
            </w:r>
          </w:p>
        </w:tc>
      </w:tr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汽车制造业</w:t>
            </w:r>
          </w:p>
        </w:tc>
      </w:tr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7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铁路、船舶、航空航天和其他运输设备制造业</w:t>
            </w:r>
          </w:p>
        </w:tc>
      </w:tr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8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电气机械和器材制造业</w:t>
            </w:r>
          </w:p>
        </w:tc>
      </w:tr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9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计算机、通信和其他电子设备制造业</w:t>
            </w:r>
          </w:p>
        </w:tc>
      </w:tr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仪器仪表制造业</w:t>
            </w:r>
          </w:p>
        </w:tc>
      </w:tr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其他制造业</w:t>
            </w:r>
          </w:p>
        </w:tc>
      </w:tr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2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废弃资源综合利用业</w:t>
            </w:r>
          </w:p>
        </w:tc>
      </w:tr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3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金属制品、机械和设备修理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33:00Z</dcterms:created>
  <dc:creator>微软用户</dc:creator>
  <dc:description/>
  <cp:keywords/>
  <dc:language>en-US</dc:language>
  <cp:lastModifiedBy>DELL</cp:lastModifiedBy>
  <dcterms:modified xsi:type="dcterms:W3CDTF">2020-05-06T03:26:00Z</dcterms:modified>
  <cp:revision>4</cp:revision>
  <dc:subject/>
  <dc:title>附件5</dc:title>
</cp:coreProperties>
</file>